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Discuss an example of symbolism on page 40. They all was pushing the king o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 He fake he had a democrac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y did he fail? Because he was trying to start a democrac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 The people are happ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they quit helping the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o is Anwar Al-Sadat? He the president of Egypt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y did he offer refuge to the Shah? He made a pack with iseri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 Because of money and o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 Chooseing by go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at story did Marji’s neighbor make up about the spot on her cheek? Almost getting hit by a bullet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ever body say they hel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 Because her father was doing the same th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 learn to forg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  forgive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y does Ramin believe his father is not a murderer? because he kill communiz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his comment reflect the attitude of other children? Other people are evil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23:00Z</dcterms:created>
  <dc:creator>Michael Farrell</dc:creator>
  <dc:description/>
  <cp:keywords/>
  <dc:language>en-US</dc:language>
  <cp:lastModifiedBy>admin</cp:lastModifiedBy>
  <dcterms:modified xsi:type="dcterms:W3CDTF">2011-03-08T20:17:00Z</dcterms:modified>
  <cp:revision>3</cp:revision>
  <dc:subject/>
  <dc:title/>
</cp:coreProperties>
</file>